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86995</wp:posOffset>
                </wp:positionV>
                <wp:extent cx="156337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Roman" w:hAnsi="Myriad Roman" w:cs="Myriad Roman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</w:rPr>
                              <w:drawing>
                                <wp:inline distT="0" distB="0" distL="0" distR="0">
                                  <wp:extent cx="951865" cy="1475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4" r="-3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6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Roman" w:hAnsi="Myriad Roman" w:cs="Myriad Roman"/>
                        </w:rPr>
                      </w:pPr>
                      <w:r>
                        <w:rPr>
                          <w:rFonts w:cs="Myriad Roman" w:ascii="Myriad Roman" w:hAnsi="Myriad Roman"/>
                        </w:rPr>
                        <w:drawing>
                          <wp:inline distT="0" distB="0" distL="0" distR="0">
                            <wp:extent cx="951865" cy="1475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24" r="-3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essie‘s 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essie‘s 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 Emily .f. 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 Emily .f. Sm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 When mum threw out the te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 When mum threw out the tel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Cs/>
                              </w:rPr>
                              <w:t xml:space="preserve">Jeff really likes the television it was so much more interesting than life cartoons were more exciting than life and in life you never got to see someone ride a bike over a open sewer sometimes Jeff even dreamed about televison mum complained but he took no notice which was a big mistake. 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Cs/>
                        </w:rPr>
                        <w:t xml:space="preserve">Jeff really likes the television it was so much more interesting than life cartoons were more exciting than life and in life you never got to see someone ride a bike over a open sewer sometimes Jeff even dreamed about televison mum complained but he took no notice which was a big mistake. </w:t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My favorite character in this book was            because </w: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Cs/>
                              </w:rPr>
                              <w:t>Jeff because he is obsessed with tv and so am 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Cs/>
                        </w:rPr>
                        <w:t>Jeff because he is obsessed with tv and so am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Cs/>
                              </w:rPr>
                              <w:t>I liked this book because it is very adventurous and f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Cs/>
                        </w:rPr>
                        <w:t>I liked this book because it is very adventurous and f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Cs/>
                              </w:rPr>
                              <w:t>You should read this book because it is funny and exci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Cs/>
                        </w:rPr>
                        <w:t>You should read this book because it is funny and exci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3D2CF9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24:00Z</dcterms:created>
  <dc:creator>Linda Starr</dc:creator>
  <dc:description/>
  <cp:keywords/>
  <dc:language>en-US</dc:language>
  <cp:lastModifiedBy>u_wkstn0001</cp:lastModifiedBy>
  <cp:lastPrinted>2011-05-27T13:41:00Z</cp:lastPrinted>
  <dcterms:modified xsi:type="dcterms:W3CDTF">2011-05-27T01:44:00Z</dcterms:modified>
  <cp:revision>7</cp:revision>
  <dc:subject/>
  <dc:title>Book Review Template</dc:title>
</cp:coreProperties>
</file>